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32"/>
          <w:u w:val="single"/>
          <w:lang w:val="en-US"/>
        </w:rPr>
        <w:t>VII</w:t>
      </w:r>
      <w:r>
        <w:rPr>
          <w:b/>
          <w:bCs/>
          <w:sz w:val="32"/>
          <w:u w:val="single"/>
        </w:rPr>
        <w:t xml:space="preserve"> Российская научная конференция школьников «Открытие»</w:t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  <w:t>«Фэнтези» как основа формирования особого типа субкультуры («толкинизм»)</w:t>
      </w:r>
    </w:p>
    <w:p>
      <w:pPr>
        <w:pStyle w:val="Heading1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9"/>
        <w:rPr/>
      </w:pPr>
      <w:r>
        <w:rPr/>
        <w:t xml:space="preserve">Доклад 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Выполнен ученицей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11 «пед» класса средней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 xml:space="preserve">школы № 43 им. А.С.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Пушкина г. Ярославля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озловой Екатериной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Александровной.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Научный руководитель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кандидат культурологии,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старший преподаватель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кафедры культурологии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ЯГПУ им. К.Д. Ушинского,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Ерохина Татьяна Иосифовна.</w:t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Ярославль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</w:rPr>
        <w:t xml:space="preserve"> </w:t>
      </w:r>
      <w:r>
        <w:rPr>
          <w:b/>
          <w:bCs/>
        </w:rPr>
        <w:t>2004</w:t>
      </w:r>
    </w:p>
    <w:p>
      <w:pPr>
        <w:pStyle w:val="Heading1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точник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лкин Дж.Р.Р. «Властелин колец». СПб, 199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лкин Дж.Р.Р. «Сильмариллион». СПб, 200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. Свиридов «Звирьмариллион».СПб, 2002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. Васильева «Черная книга Ар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Библиогра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дреева И.Н., Голубкова Н.Я., Новикова Л.Г. Молодёжная субкультура: нормы и системы ценностей.// А.И. Кравченко. Культурология. Хрестоматия. М., 2000. С. 265 - 275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пенко Е. «Мир Толкина»//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-</w:t>
      </w:r>
      <w:r>
        <w:rPr>
          <w:sz w:val="28"/>
          <w:lang w:val="en-US"/>
        </w:rPr>
        <w:t>koi</w:t>
      </w:r>
      <w:r>
        <w:rPr>
          <w:sz w:val="28"/>
        </w:rPr>
        <w:t>.</w:t>
      </w:r>
      <w:r>
        <w:rPr>
          <w:sz w:val="28"/>
          <w:lang w:val="en-US"/>
        </w:rPr>
        <w:t>kulichki</w:t>
      </w:r>
      <w:r>
        <w:rPr>
          <w:sz w:val="28"/>
        </w:rPr>
        <w:t>.</w:t>
      </w:r>
      <w:r>
        <w:rPr>
          <w:sz w:val="28"/>
          <w:lang w:val="en-US"/>
        </w:rPr>
        <w:t>co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ыков Дмитрий – Столица (Москва) 17.10.1994. «Деревянные латы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лотникова Т.С. «Человек. Хронотоп. Культура.» Ярославль, 2003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Интернет-сайт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-</w:t>
      </w:r>
      <w:r>
        <w:rPr>
          <w:sz w:val="28"/>
          <w:lang w:val="en-US"/>
        </w:rPr>
        <w:t>koi</w:t>
      </w:r>
      <w:r>
        <w:rPr>
          <w:sz w:val="28"/>
        </w:rPr>
        <w:t>.</w:t>
      </w:r>
      <w:r>
        <w:rPr>
          <w:sz w:val="28"/>
          <w:lang w:val="en-US"/>
        </w:rPr>
        <w:t>kulichki</w:t>
      </w:r>
      <w:r>
        <w:rPr>
          <w:sz w:val="28"/>
        </w:rPr>
        <w:t>.</w:t>
      </w:r>
      <w:r>
        <w:rPr>
          <w:sz w:val="28"/>
          <w:lang w:val="en-US"/>
        </w:rPr>
        <w:t>co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лайв С.Льюис. «Развенчание власти». Пер. Д. Афиногенов.// Толкин Дж.Р.Р. «Сильмариллион». СПб, 2002. С. 543 – 548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ультурология. ХХ век. Энциклопедия. СПб., 1999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жегов С.И., Шведова Н.Ю. Толковый словарь русского языка. М., 1999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лиер А.Я. Массовая культура и её социальные функции.// А.И. Кравченко. Культурология. Хрестоматия. М., 2000. С. 242 – 249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«Что такое жанр фэнтези»// </w:t>
      </w:r>
      <w:r>
        <w:rPr>
          <w:sz w:val="28"/>
          <w:lang w:val="en-US"/>
        </w:rPr>
        <w:t>http</w:t>
      </w:r>
      <w:r>
        <w:rPr>
          <w:sz w:val="28"/>
        </w:rPr>
        <w:t xml:space="preserve">:// </w:t>
      </w:r>
      <w:r>
        <w:rPr>
          <w:sz w:val="28"/>
          <w:lang w:val="en-US"/>
        </w:rPr>
        <w:t>exo</w:t>
      </w:r>
      <w:r>
        <w:rPr>
          <w:sz w:val="28"/>
        </w:rPr>
        <w:t>.</w:t>
      </w:r>
      <w:r>
        <w:rPr>
          <w:sz w:val="28"/>
          <w:lang w:val="en-US"/>
        </w:rPr>
        <w:t>hogwart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Шурмиль Э.А. «Проблема духовной культуры в творчестве Джона Рональда Руэла Толкина». Опубликовано в СБ: Духовная культура: проблемы и тенденции развития. Сыктывкар, 199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Энциклопедический словарь юного литературоведа. М., 1998 </w:t>
      </w:r>
      <w:r>
        <w:rPr>
          <w:sz w:val="28"/>
          <w:lang w:val="en-US"/>
        </w:rPr>
        <w:t>C</w:t>
      </w:r>
      <w:r>
        <w:rPr>
          <w:sz w:val="28"/>
        </w:rPr>
        <w:t>. 355-358</w:t>
      </w:r>
    </w:p>
    <w:p>
      <w:pPr>
        <w:pStyle w:val="Normal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 - стр.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Понятия «фэнтези» и «толкинизм» в современной культуре - стр.  1 - 3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Структура «толкинизма» как субкультуры – стр. 3 - 5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«Массовый толкинизм» - стр. 5 - 6</w:t>
      </w:r>
    </w:p>
    <w:p>
      <w:pPr>
        <w:pStyle w:val="Normal"/>
        <w:ind w:left="5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57" w:hanging="0"/>
        <w:jc w:val="center"/>
        <w:rPr/>
      </w:pPr>
      <w:r>
        <w:rPr/>
        <w:t>Заключение - стр. 6</w:t>
      </w:r>
    </w:p>
    <w:p>
      <w:pPr>
        <w:pStyle w:val="Heading8"/>
        <w:rPr/>
      </w:pPr>
      <w:r>
        <w:rPr/>
        <w:t>Источники и библиография – стр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«Фэнтези» как основа формирования особого типа субкультуры. («Толкинизм»)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временной культуре существует явление «фэнтези». Это понятие включает в себя не только литературные произведения, особенно популярные среди молодёжи, но и экранизацию фильмов, компьютерные игры и т.д. Последние годы знаменуются всплеском новой волны «фэнтези», связанной с выходом на экран фильма «Властелин колец» (2002 г.) и одноимённой компьютерной игры (2003 г.), публикациями романов о Гарри Поттере и экранизацией этих произведений и т.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интересовавшись явлением «фэнтези», я обнаружила, что оно остаётся недостаточно изученным и раскрытым в современной исследовательской литературе, вероятно, в силу своей актуальности и динамичности. К тому же понятие «фэнтези» имеет несколько ответвлений, к которым относятся течение «толкинистов», «поттеристов», «перумовцев», «никитенцев» и д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оё внимание привлекли «толкинисты» как одно из самых первых и устоявшихся течений в «фэнтези». Кроме того, на мой взгляд, «толкинизм» сегодня претендует на роль особого типа субкультуры в силу определённой структуры и особенностей функционир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новой моего исследования стали, прежде всего, критические и публицистические статьи в СМИ, «толкинистские» сайты в Интернете, издания произведений Толкина и его последователей. В отечественной научной литературе ещё не сложилось научной традиции понимания «фэнтези», поэтому целью моей работы стало исследование компонентов и механизмов возникновения и существования «толкинизма» как особого вида субкультуры. Задачи моего исслед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фференцировать составляющие «толкинизм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явить взаимодействие компонентов в системе «толкинизм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анализировать развитие и трансформацию «толкинизма» в современной культуре.</w:t>
      </w:r>
    </w:p>
    <w:p>
      <w:pPr>
        <w:pStyle w:val="Normal"/>
        <w:ind w:left="4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>. Понятия «фэнтези» и «толкинизм» в современной культуре</w:t>
      </w:r>
    </w:p>
    <w:p>
      <w:pPr>
        <w:pStyle w:val="Heading5"/>
        <w:ind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5"/>
        <w:ind w:firstLine="360"/>
        <w:rPr/>
      </w:pPr>
      <w:r>
        <w:rPr/>
        <w:t>В современной критической литературе существует несколько определений «фэнтези». Большинство исследователей понимают под «фэнтези» литературный жанр.  (№,14), определяя «фэнтези», выделяет несколько принципов, характеризующих этот жанр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ервый принцип – </w:t>
      </w:r>
      <w:r>
        <w:rPr>
          <w:i/>
          <w:iCs/>
          <w:sz w:val="28"/>
          <w:u w:val="single"/>
        </w:rPr>
        <w:t>система персонажей</w:t>
      </w:r>
      <w:r>
        <w:rPr>
          <w:sz w:val="28"/>
        </w:rPr>
        <w:t>, в которой присутствует такие мифические герои, как эльфы, драконы и маги (оговорим, что в основе «фэнтези» чаще всего лежат германо-скандинавские мифы). Этот принцип не может быть основополагающим, так как существует ряд произведений, структура персонажей которых строится иным образом (например, центральными персонажами произведения становятся не перечисленные мифические герои, а люди)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Другой принцип определения жанра «фэнтези» - это категория </w:t>
      </w:r>
      <w:r>
        <w:rPr>
          <w:i/>
          <w:iCs/>
          <w:sz w:val="28"/>
          <w:u w:val="single"/>
        </w:rPr>
        <w:t>«хронотопа»</w:t>
      </w:r>
      <w:r>
        <w:rPr>
          <w:sz w:val="28"/>
        </w:rPr>
        <w:t>: действие произведения разворачивается не на Земле, а в ином пространстве, и в иное, некое «параллельное», время (№,14). В этом случае к «фэнтези» можно отнести большинство произведений жанра фантастики, следовательно это определение также является не точным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Следующий принцип определения «фэнтези» заключается в том, что в основе </w:t>
      </w:r>
      <w:r>
        <w:rPr>
          <w:i/>
          <w:iCs/>
          <w:sz w:val="28"/>
          <w:u w:val="single"/>
        </w:rPr>
        <w:t>конфликта</w:t>
      </w:r>
      <w:r>
        <w:rPr>
          <w:sz w:val="28"/>
          <w:u w:val="single"/>
        </w:rPr>
        <w:t xml:space="preserve"> </w:t>
      </w:r>
      <w:r>
        <w:rPr>
          <w:sz w:val="28"/>
        </w:rPr>
        <w:t>произведения этого жанра лежит титаническая схватка добра со злом, исход которой решит судьбу мира ( №14). Это утверждение не лишено доказательств, но не может быть определяющим, так как существует жанр «героического фэнтези», в котором действует герой-одиночка, спасающий прежде всего себя, а затем уже – мир (например, Ю. Никитин «Святой Грааль»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уществует точка зрения, что, если в фантастическом романе, описано действие приборов и машин – это фантастика, а если нет – это «фэнтези» (№14)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собо нужно оговорить соотношение понятий «фантастика» и «фэнтези». Разграничим эти понятия. Буквальный перевод слова «фэнтези» - воображение, фантазия – имеет много общего с пониманием фантастики в литературе: 1) нечто нереальное, невозможное и невообразимое; 2) нечто редкое, преувеличенное, необычное (№ 15, С.355 – 358). Таким образом, «фэнтези» и «фантастика» понимается как противоположное реальному и существующему. Но, определяя жанр «фэнтези», необходимо отделить его от жанра «научной фантастика». «Научная фантастика» - это литературное произведение, моделирующее события далекого прошлого на основе достижения науки и техники (№ 11)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Исследователи еще не сошлись на четком определении «фэнтези». Многие склоняются к тому, что «фэнтези» - это </w:t>
      </w:r>
      <w:r>
        <w:rPr>
          <w:i/>
          <w:iCs/>
          <w:sz w:val="28"/>
          <w:u w:val="single"/>
        </w:rPr>
        <w:t>набор приемов, черт</w:t>
      </w:r>
      <w:r>
        <w:rPr>
          <w:sz w:val="28"/>
        </w:rPr>
        <w:t xml:space="preserve">, которые делают произведения в этом жанре своеобразными и отличают их от другой художественной литературы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Соглашаясь с мнением критиков, что «фэнтези» - это, прежде всего, жанр литературных произведений, в которых большое значение имеют все вышеперечисленные особенности (система персонажей, сюжет и конфликт, хронотоп), в своей работе под «фэнтези» я буду понимать не только литературный жанр, но и </w:t>
      </w:r>
      <w:r>
        <w:rPr>
          <w:i/>
          <w:iCs/>
          <w:sz w:val="28"/>
          <w:u w:val="single"/>
        </w:rPr>
        <w:t xml:space="preserve">целую систему </w:t>
      </w:r>
      <w:r>
        <w:rPr>
          <w:sz w:val="28"/>
        </w:rPr>
        <w:t xml:space="preserve">произведений художественной культуры. Все эти произведения следуют литературе в жанре «фэнтези» и поэтому, создают </w:t>
      </w:r>
      <w:r>
        <w:rPr>
          <w:i/>
          <w:iCs/>
          <w:sz w:val="28"/>
          <w:u w:val="single"/>
        </w:rPr>
        <w:t>единое семантическое поле</w:t>
      </w:r>
      <w:r>
        <w:rPr>
          <w:sz w:val="28"/>
        </w:rPr>
        <w:t xml:space="preserve">: рисунки, компьютерная графика, компьютерные игры, поэзия, ориентированная на сюжеты «фэнтезийных» произведений, фильмы и т.д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Жанр «фэнтези» предполагает внутреннюю градацию, в зависимости от литературного источника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собое место в «фэнтези» занимает «толкинизма». Его можно определить как движение поклонников творчества профессора Джона Рональда Руэла Толкина. Самое известное его произведение – это трилогия «Властелин колец», которая, по оценкам СМИ, признана одним из самых читаемых произведений художественной литератур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и наделена всеми вышеперечисленными чертами жанра «фэнтези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«Толкинизм» - явление, сложившееся в современной отечественной культуре в 80-е годы ХХ века. «Толкинизм», на мой взгляд, представляет особый интерес. Он не только выходит за границы литературного жанра, но и претендует на роль особой субкульту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современной исследовательской литературе под «субкультурой» понимается особая сфера культуры, суверенное целостное образование внутри господствующей культуры, отличающееся собственным ценностным строем и обычаями (№ 11). «Толкинизм» предполагает объединение группы людей, ориентированных на создание особой манеры поведения, общения, в основе которого – общность интересов. В следующих главах своего исследования я попытаюсь доказать эту гипотезу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ежде всего, на мой взгляд, можно выделить в «толкинизме» два направления: это «истинный толкинизм», претендующий на статус элитарной субкультуры; и «массовый толкинизм», то есть, эксплуатацию массовой культурой творчества Толкина. Исследованию этих направлений посвящены </w:t>
      </w:r>
      <w:r>
        <w:rPr>
          <w:sz w:val="28"/>
          <w:lang w:val="en-US"/>
        </w:rPr>
        <w:t>II</w:t>
      </w:r>
      <w:r>
        <w:rPr>
          <w:sz w:val="28"/>
        </w:rPr>
        <w:t xml:space="preserve">  и  </w:t>
      </w:r>
      <w:r>
        <w:rPr>
          <w:sz w:val="28"/>
          <w:lang w:val="en-US"/>
        </w:rPr>
        <w:t>III</w:t>
      </w:r>
      <w:r>
        <w:rPr>
          <w:sz w:val="28"/>
        </w:rPr>
        <w:t xml:space="preserve"> главы моей работ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 Структура «толкинизма» как субкультуры</w:t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предели структуру «толкинизма», как субкультуры. Условно её можно поделить на две части: ядро и периферия. Ядро включает в себя прежде всего романы Дж.Р.Р. Толкина, клубы ролевых игр и искусственно созданные языки. Периферию составляют рисунки, «апокрифы» и толкинистские интернет-страницы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u w:val="single"/>
        </w:rPr>
        <w:t xml:space="preserve">Произведения Дж.Р.Р. Толкина </w:t>
      </w:r>
      <w:r>
        <w:rPr>
          <w:sz w:val="28"/>
        </w:rPr>
        <w:t>являются основой субкультуры это уже названная мною трилогия «Властелин колец», повесть «Хоббит или Туда и Обратно», «Сильмариллион». Их уникальность как произведений в жанре «фэнтези» в том, что, в отличие от других «фэнтезийных» произведений, основывающихся на уже устоявшейся культуре разных стран, в них профессор Толкин создаёт целостную картину особого мира, имеющего собственную культуру и новые языки. По сути дела, он описывает рождение, становление и развитие новой цивилизации (народы Арды, их культур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«толкинизме» существует такое явление, как </w:t>
      </w:r>
      <w:r>
        <w:rPr>
          <w:i/>
          <w:iCs/>
          <w:sz w:val="28"/>
          <w:u w:val="single"/>
        </w:rPr>
        <w:t>ролевые игры</w:t>
      </w:r>
      <w:r>
        <w:rPr>
          <w:sz w:val="28"/>
        </w:rPr>
        <w:t xml:space="preserve"> и </w:t>
      </w:r>
      <w:r>
        <w:rPr>
          <w:i/>
          <w:iCs/>
          <w:sz w:val="28"/>
          <w:u w:val="single"/>
        </w:rPr>
        <w:t>клубы ролевых игр</w:t>
      </w:r>
      <w:r>
        <w:rPr>
          <w:sz w:val="28"/>
        </w:rPr>
        <w:t>. Ролевые игры – это воссоздание в реальном времени событий, описанных в «фэнтезийных» произведений. Клубы занимаются организацией ролевых игр и турниров (соревнований во владении различными видами оружия: мечи, кинжалы, топоры, копья). Так же клубы ролевых игр обеспечивают связь между «толкинистами» одного города и разных городов. Контингент клубов самый разный: от 13 – 14 лет до 40 и больше. Наибольшее количество клубов в Москве (около 100). Из ближайших к столице городов существует 5 клубов в Костроме и по одному в Ярославле, Череповце, Рыбинске и Вологд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нутри клубов существует иерархия, а точнее, деление на «тёмных» и «светлых». «Светлые» - это «толкинисты», которые придерживаются традиционного видения мира Толкина, взгляда на события экспозиции добра. «Темные» - это «толкинисты», которые считают единственной верной трактовку событий с «оборотной» стороны, то есть с позиции темных сил. В «толкинистской» среде между «темными» и «светлыми» иногда имеет место непонимание, но, несмотря на это, «толкинизм» не распадается на «темные» и «светлые» движ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уществование ролевых клубов, на мой взгляд, одно из наиболее убедительных свидетельств претензий «толкинистов» на создание собственной субкультуры. «Толкинисты» вырабатывают особые обычаи, формы общения, поведения, принятые в клубе, и даже выходящие за пределы клубного общения. Не случайно, членов клуба агрессивно настроенные «обыватели» относят к сектантам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собое место в ядре «толкинистской» субкультуры занимают </w:t>
      </w:r>
      <w:r>
        <w:rPr>
          <w:i/>
          <w:iCs/>
          <w:sz w:val="28"/>
          <w:u w:val="single"/>
        </w:rPr>
        <w:t xml:space="preserve">искусственно созданные языки. </w:t>
      </w:r>
      <w:r>
        <w:rPr>
          <w:sz w:val="28"/>
        </w:rPr>
        <w:t>По образованию Дж. Р.Р. Толкин был лингвистом и работал профессором оксфордского университета. В своих произведениях он профессионально разработал два искусственных языка: это квенья и синдарин. Эти наречия позднее были доработаны «толкинистами» и, на сегодняшний день, приняли форму полноценных языков, на которых можно читать, писать и разговаривать, но, из-за своей сложности и архаичности, занимают в «толкинизме» то же место, какое в нашей современной действительности занимают латинский и греческий, то есть мертвые, языки. Не смотря на это наречия являются востребованными среди «толкинистов» и в Москве даже существует клуб по изучению квенийского и синдаринского языков. Таким образом, существование особых языков также свидетельствует о претензии «толкинистов» на элитарность, а следовательно на создание субкульту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нимая во внимание всё вышеперечисленное, клубы можно рассматривать как образец устройства общества с его самобытной культурой, языком, материальными и духовными ценностя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ериферийной основой «толкинизма» является ряд литературных произведений. «Толкинистская» литература представлена не только произведениями Дж.Р.Р. Толкина, но и произведениями, написанными на основе толкиновстских («апокрифы»). «Апокрифы» - это термин, под которым традиционно понимаются «произведения иудейской или раннехристианской литературы на библейскую тему, не включённые в канонический текст Библии и отвергаемые церковью как не достоверное» (см. №11). Но «толкинисты»  понимают под «апокрифами» произведения, написанные по творчеству Толкина, с той же системой персонажей, на ту же тему, на тот же сюжет, но расходящиеся с видением Толкина. Одни из самых известных «апокрифов» - это сатирическое произведение Алексея Свиридова, писавшего под псевдонимом С.О. Рокдевятый, «Звирьмариллион», и произведения Натальи Васильевой (псевдоним – Ниэнах) – «Чёрная книга Арды» - взгляд на мир Толкина со стороны тёмных сил. Существование «апокрифов» показательно само по себе. Следуя логике «толкинистов», тексты книг Дж.Р.Р. Толкина претендуют на роль священных книг, и наличие «апокрифов» - подтверждение этом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мимо «апокрифов», на основе произведений Толкина существует большое количество анекдотов и пародий. Например, сборник анекдотов, составленный Борисом Немировским – «Красная книга западных приколов». Все эти тексты созданы, востребованы и понятны, прежде всего, избранным, то есть «толкинистам», что так же свидетельствует о существовании «толкинистской» субкульту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сети Интернет существует большое количество «толкинистских» сайтов и вэб-страниц. Эти сайты содержат информацию различного рода. Например, биографические сведения о Дж.Р.Р. Толкине, информацию об играх, которые будут проводится в ближайшем сезоне, и оценку игр уже проводившихся, критические статьи, отзывы об экранизации «Властелина колец, «толкинистский» юмор, новости о разных мероприятиях, организуемых клубами каких-либо городов России, а также ссылки на личные интернет-страницы некоторых «толкинистов», где можно ознакомится с их рисунками и литературным творчеством. Существуют страницы, содержащие сведения об истории и географии Арды (земли, на которой разворачивается действие произведений Толкина), а также сведения о народах, языках и наречиях Арды. Примером «толкинистского» интернет-сайта может быть «Арда на Куличках» (№ 9 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«Истинный толкинизм», на мой взгляд, претендует на роль элитарной субкульту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Элитарная культура наделена рядом особых черт, признаков. К ним относятся: принадлежность узкому кругу людей, принципиальная закрытость, замкнутость, ценностно-смысловая самодостаточность (см. №11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се вышеперечисленные компоненты «толкинизма» вполне соответствуют этим черта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силу своей специфичности «толкинизм» не может быть понятен неувлекающимся «цивильным», как говорят «толкинисты», людям. А такие требования, как знание и понимание текстов Дж.Р.Р. Толкина, владение языками, принятые формы общения и поведения, умение владеть средневековым оружием – все эти составляющие носят ярко выраженный элитарный характе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u w:val="single"/>
          <w:lang w:val="en-US"/>
        </w:rPr>
        <w:t>III</w:t>
      </w:r>
      <w:r>
        <w:rPr>
          <w:b/>
          <w:bCs/>
          <w:sz w:val="28"/>
          <w:u w:val="single"/>
        </w:rPr>
        <w:t>. «Массовый толкинизм»</w:t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«Толкинизм» активно эксплуатируется массовой культур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ссовая культура обладает рядом характерных черт: она рассчитана на широкие круги общества; не требует специального уровня подготовки, а, следовательно, общедоступна и общепонятна (см. №11, №8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Я выделяю отдельно массовый «толкинизм», потому что эксплуатация произведений Дж.Р.Р. Толкина массовой культурой не имеет ничего общего с «закрытой» для широких слоёв общества субкультуры «истинного толкинизма». Составляющими «массового толкинизма» являются экранизация «Властелина колец», мультфильм «Властелин колец» и компьютерные иг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экранизированном «Властелине колец» существует большое количество неточностей и расхождений с первоисточником, то есть трилогией Дж.Р.Р. Толкина «Властелин колец». Безусловно, зрелищность и красочность фильма рассчитаны на привлечение внимания широких слоёв общества, но, не смотря на это, экранизация во многом уступает книге как в точности, так и в производимом на людей впечатлении. После выхода на экраны первой части фильма среди «толкинистов» поднялась волна недовольства и возмущения (отзывы на «толкинистских» сайтах). То же самое произошло и после выхода второй и третей части. Зазвучали многочисленные заявления «толкинистов» о том, что экранизация «Властелина колец» вообще не была нужна, а если и нужна, то не такая (№ 9 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явлением массовости стал выход на экраны «гоблинского» перевода «Властелина колец», то есть пародии на оригинальный перевод. Это вызвало среди «истинных толкинистов» ещё большее недоумение и недовольство. Появление же в продаже компьютерной игры «Властелин колец» «истинными толкинистами» было проигнорировано. На мой взгляд, отрицание компьютерной игры имеет для «толкинистов» принципиальное значение. Во-первых, «толкинисты» не желают подменять реальные игры проводимые клубами, играми виртуальными. Компьютерная игра подразумевает замену реальных персонажей – участников, персонажами «не живыми». Таким образом, происходит «массовизация» толкинизма, от участника компьютерной игры не требуется специальная подготовка и особые знания. Во-вторых, компьютерная игра не предполагает общения «толкинистов» друг с другом. «Живое» общение заменяется виртуальным, допускается участие всего одного человека, «общающегося» с компьютер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 мультфильме следует сказать, что, из-за многочисленных расхождений и искажений текста первоисточника, он был оценен «толкинистами» крайне негативно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им образом, попытка сделать элитарную «толкинистскую» субкультуру массовой, на мой взгляд, не удалась, хотя существование «массового толкинизма»  - свершившийся фак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360"/>
        <w:rPr/>
      </w:pPr>
      <w:r>
        <w:rPr/>
        <w:t xml:space="preserve">Заключение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им образом, подводя итоги моего исследования, можно сформулировать следующие вывод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основе «фэнтези» в современной культуре сформировался особый</w:t>
        <w:tab/>
        <w:t xml:space="preserve"> тип субкультуры – «толкинизм». Компонентами «толкинизма» как субкультуры являются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романы Дж. Р. Р. Толкина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клубы ролевых игр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скусственно созданные языки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рисунки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«апокрифы»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нтернет-сайты.</w:t>
      </w:r>
    </w:p>
    <w:p>
      <w:pPr>
        <w:pStyle w:val="TextBodyIndent"/>
        <w:rPr/>
      </w:pPr>
      <w:r>
        <w:rPr/>
        <w:t xml:space="preserve">Все эти компоненты взаимосвязаны и образуют целостную систему, в которой выделяются ядро и периферия. </w:t>
      </w:r>
    </w:p>
    <w:p>
      <w:pPr>
        <w:pStyle w:val="TextBodyIndent"/>
        <w:rPr/>
      </w:pPr>
      <w:r>
        <w:rPr/>
        <w:t>В современной культуре «толкинизм» трансформировался и разделился на два направления: «истинный толкинизм», который лежит в основе субкультуры и претендует на элитарность, то есть требует знания и понимания текстов Дж. Р.Р. Толкина, владения языками, умения владеть средневековым оружием, и «массовый толкинизм», подразумевающий эксплуатацию массовой культурой некоторых компонентов «истинного толкинизма» (экранизация «Властелина колец», создание компьютерной игры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едпринятое мной изучение «фэнтези» как основы формирования особого типа субкультуры («толкинизма») не претендует на исчерпанность и имеет дальнейшие перспективы научного исследования. Оно позволяет рассмотреть ряд важнейших проблем: проблем формирования и функционирования субкультур, а так же проблемы взаимодействия элитарной и массовой культ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7"/>
        </w:tabs>
        <w:ind w:left="737" w:hanging="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0:57:00Z</dcterms:created>
  <dc:creator>Таня</dc:creator>
  <dc:description/>
  <dc:language>en-US</dc:language>
  <cp:lastModifiedBy>agorshkov</cp:lastModifiedBy>
  <dcterms:modified xsi:type="dcterms:W3CDTF">2004-04-24T14:02:00Z</dcterms:modified>
  <cp:revision>13</cp:revision>
  <dc:subject/>
  <dc:title>Источники</dc:title>
</cp:coreProperties>
</file>